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29214635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16965942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74127861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2081227139"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773995303"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275051666"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